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 (НА ПРИМЕРЕ ЛАМПОВОГО  ГЕНЕРАТОРА)</w:t>
      </w:r>
      <w:r>
        <w:rPr>
          <w:rFonts w:cs="Tahoma" w:ascii="Tahoma" w:hAnsi="Tahoma"/>
          <w:sz w:val="20"/>
          <w:szCs w:val="20"/>
        </w:rPr>
        <w:t>: Метод. указания. - Ростов н/Д: Издательский центр ДГТУ, 2010. -  11 с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метода и экспериментальной  установки для</w:t>
      </w:r>
      <w:r>
        <w:rPr>
          <w:rFonts w:cs="Tahoma" w:ascii="Tahoma" w:hAnsi="Tahoma"/>
          <w:iCs/>
          <w:sz w:val="20"/>
          <w:szCs w:val="20"/>
        </w:rPr>
        <w:t xml:space="preserve"> изучения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ого практикума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доцент, к.ф.-м.н. Н.В. Пруцакова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Цель работы</w:t>
      </w:r>
      <w:r>
        <w:rPr>
          <w:rFonts w:cs="Tahoma" w:ascii="Tahoma" w:hAnsi="Tahoma"/>
          <w:iCs/>
          <w:sz w:val="20"/>
          <w:szCs w:val="20"/>
        </w:rPr>
        <w:t>:  Изучение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енератор электромагнитных колебаний, мультиметр, источник питания, 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цепочк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Теоретическая часть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втоколебания - это незатухающие колебания, возникающие в колебательной системе вследствие наличия положительной обратной связи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этом потери энергии восполняются за счет постоянного источника энергии, а этот источник включается самой системой в фазе с основным колебанием (положительная обратная связь), обычно в начале каждого периода колебаний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Прежде чем рассмотреть работу генератора незатухающих электрических колебаний, познакомимся с устройством и принципом действия его основных узл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115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3pt;width:57.7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4047305" r:id="rId2"/>
        </w:object>
      </w: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Электронная лампа триод </w:t>
      </w:r>
      <w:r>
        <w:rPr>
          <w:rFonts w:cs="Tahoma" w:ascii="Tahoma" w:hAnsi="Tahoma"/>
          <w:sz w:val="20"/>
          <w:szCs w:val="20"/>
        </w:rPr>
        <w:t>состоит из вакуумированного баллона, внутри которого соосно укреплены три металлических электрода (рис.1): катод К (нить накала), анод А (тонкостенный цилиндр) и расположенная между ними управляющая сетка С в виде спирали. Принятое изображение триода на схемах показано на рис.3. При нагревании катода, вследствие прохождения электрического тока, из его поверхности выходят электроны, образуя вокруг катода электронное облако.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странстве между катодом и анодом создается ускоряющее электрическое поле (анод подключается к положительной клемме анодной батареи, а катод – к отрицательной), под действием которого электроны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47625</wp:posOffset>
                </wp:positionV>
                <wp:extent cx="19443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5pt" to="154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Явление выхода электронов из поверхности нагретых металлов называется </w:t>
      </w:r>
      <w:r>
        <w:rPr>
          <w:rFonts w:cs="Tahoma" w:ascii="Tahoma" w:hAnsi="Tahoma"/>
          <w:i/>
          <w:iCs/>
          <w:sz w:val="20"/>
          <w:szCs w:val="20"/>
        </w:rPr>
        <w:t>термоэлектронной эмиссией.</w:t>
      </w:r>
    </w:p>
    <w:p>
      <w:pPr>
        <w:pStyle w:val="Normal"/>
        <w:ind w:left="-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орядоченно движутся к ан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ительное сеточное напряжение (потенциал сетки больше потенциала катода) увеличивает силу анодного тока, так как помогает «отсасывать» электронное облако. Отрицательное сеточное напряжение задерживает электроны, сила анодного тока уменьшается и при определенном напряжении равна нулю. Таким образом, триод можно использовать в качестве электронного ключа: «+» на сетке - лампа открыта; «-» - лампа закрыта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object w:dxaOrig="147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8pt;width:73.5pt;height:101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92911439" r:id="rId4"/>
        </w:object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олебательный контур</w:t>
      </w:r>
      <w:r>
        <w:rPr>
          <w:rFonts w:cs="Tahoma" w:ascii="Tahoma" w:hAnsi="Tahoma"/>
          <w:sz w:val="20"/>
          <w:szCs w:val="20"/>
        </w:rPr>
        <w:t xml:space="preserve"> состоит из параллельно соединенных катушки индуктивности </w:t>
      </w:r>
      <w:r>
        <w:rPr>
          <w:rFonts w:cs="Tahoma" w:ascii="Tahoma" w:hAnsi="Tahoma"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конденсатора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(рис.2). Если сообщить  конденсатору заряд, то он начнет разряжаться через катушку индуктивности возбуждая в ней ЭДС самоиндукции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i/>
          <w:sz w:val="20"/>
          <w:szCs w:val="20"/>
        </w:rPr>
        <w:t>=-</w:t>
      </w:r>
      <w:r>
        <w:rPr>
          <w:rFonts w:cs="Tahoma" w:ascii="Tahoma" w:hAnsi="Tahoma"/>
          <w:i/>
          <w:sz w:val="20"/>
          <w:szCs w:val="20"/>
          <w:lang w:val="en-US"/>
        </w:rPr>
        <w:t>L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), препятствующую возрастанию тока (</w:t>
      </w:r>
      <w:r>
        <w:rPr>
          <w:rFonts w:cs="Tahoma" w:ascii="Tahoma" w:hAnsi="Tahoma"/>
          <w:i/>
          <w:sz w:val="20"/>
          <w:szCs w:val="20"/>
          <w:lang w:val="en-US"/>
        </w:rPr>
        <w:t>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i/>
          <w:sz w:val="20"/>
          <w:szCs w:val="20"/>
        </w:rPr>
        <w:t>&gt;0</w:t>
      </w:r>
      <w:r>
        <w:rPr>
          <w:rFonts w:cs="Tahoma" w:ascii="Tahoma" w:hAnsi="Tahoma"/>
          <w:sz w:val="20"/>
          <w:szCs w:val="20"/>
        </w:rPr>
        <w:t>). После разряда конденсатора ток начинает убывать  (</w:t>
      </w:r>
      <w:r>
        <w:rPr>
          <w:rFonts w:cs="Tahoma" w:ascii="Tahoma" w:hAnsi="Tahoma"/>
          <w:sz w:val="20"/>
          <w:szCs w:val="20"/>
          <w:lang w:val="en-US"/>
        </w:rPr>
        <w:t>dI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&lt;0), ЭДС самоиндукции меняет знак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&gt;0) и  поддерживает ток в прежнем направлении, что приводит к перезарядке конденсатора. В следующие полпериода процесс повторится в обратном направлении. Из-за потерь энергии (нагревание проводников, переполяризация диэлектрика, излучение электромагнитных волн) в реальном контуре колебания затухающ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838200</wp:posOffset>
                </wp:positionV>
                <wp:extent cx="35623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05pt;height:31.45pt;mso-wrap-distance-left:9.05pt;mso-wrap-distance-right:9.05pt;mso-wrap-distance-top:0pt;mso-wrap-distance-bottom:0pt;margin-top:66pt;mso-position-vertical-relative:text;margin-left: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45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Генератор незатухающих электрических колебаний </w:t>
      </w:r>
      <w:r>
        <w:rPr>
          <w:rFonts w:cs="Tahoma" w:ascii="Tahoma" w:hAnsi="Tahoma"/>
          <w:sz w:val="20"/>
          <w:szCs w:val="20"/>
        </w:rPr>
        <w:t xml:space="preserve"> состоит из колебательного контура, лампового триода, источников питания кат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</w:rPr>
        <w:softHyphen/>
      </w:r>
      <w:r>
        <w:rPr>
          <w:rFonts w:cs="Tahoma" w:ascii="Tahoma" w:hAnsi="Tahoma"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 xml:space="preserve">и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. Колебательный контур индуктивно связан с триодом при помощи катушки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что обеспечивает при определенном ее подключении положительную  обратную связь (рис.3). 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ключении источника питания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конденсатор контура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практически мгновенно заряжается, так как сопротивление соединительных проводов ничтожно мало (время заряда зависит от постоянной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). Разряд конденсатора, как было отмечено выше, осуществляется через катушку индуктивност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. Переменный ток разряда создает вокруг катушки индуктивности переменное магнитное поле, которое наводит в катушке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ЭДС индукции. В первый полупериод ток разряда в контуре направлен по часовой стрелке, а к управляющей сетке приложен «+» потенциал и лампа открыта. Через контур протекает, дополнительно к току разряда, ток по следующей цепи: «+» источник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, катушка индуктивности, анод, катод, «-» источника. Во второй полупериод ток разряда меняет направление на противоположное и на управляющую сетку поступает «-» потенциал. Лампа заперта до тех пор пока не перезарядится конденсатор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</wp:posOffset>
                </wp:positionH>
                <wp:positionV relativeFrom="paragraph">
                  <wp:posOffset>22860</wp:posOffset>
                </wp:positionV>
                <wp:extent cx="3122295" cy="2606040"/>
                <wp:effectExtent l="6350" t="36830" r="0" b="3041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606040"/>
                          <a:chOff x="0" y="0"/>
                          <a:chExt cx="3122280" cy="26060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812880" cy="801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21240"/>
                            <a:ext cx="369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6">
                                <a:moveTo>
                                  <a:pt x="0" y="56"/>
                                </a:moveTo>
                                <a:cubicBezTo>
                                  <a:pt x="12" y="36"/>
                                  <a:pt x="24" y="16"/>
                                  <a:pt x="48" y="8"/>
                                </a:cubicBezTo>
                                <a:cubicBezTo>
                                  <a:pt x="72" y="0"/>
                                  <a:pt x="120" y="0"/>
                                  <a:pt x="144" y="8"/>
                                </a:cubicBezTo>
                                <a:cubicBezTo>
                                  <a:pt x="168" y="16"/>
                                  <a:pt x="184" y="48"/>
                                  <a:pt x="19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7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89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2552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20"/>
                            <a:ext cx="144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6856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40"/>
                            <a:ext cx="126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75456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440"/>
                            <a:ext cx="276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464760"/>
                            <a:ext cx="310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2346840"/>
                            <a:ext cx="664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054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655200"/>
                            <a:ext cx="9050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3960" y="673560"/>
                            <a:ext cx="5169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68724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099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7600"/>
                            <a:ext cx="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659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0996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1965960"/>
                            <a:ext cx="5529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80"/>
                              <a:ext cx="221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1429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2109960"/>
                            <a:ext cx="32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400" y="1182240"/>
                            <a:ext cx="180360" cy="6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6581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37800"/>
                            <a:ext cx="369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082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82160"/>
                            <a:ext cx="4431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163260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2616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20905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6680" y="0"/>
                            <a:ext cx="435600" cy="20905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56384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8200"/>
                              <a:ext cx="435600" cy="110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718920"/>
                                <a:ext cx="1008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791280"/>
                                <a:ext cx="324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78920" cy="6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1600" y="0"/>
                                <a:ext cx="293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600" y="28728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46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8pt;width:245.85pt;height:205.2pt" coordorigin="551,36" coordsize="4917,4104">
                <v:oval id="shape_0" stroked="t" o:allowincell="f" style="position:absolute;left:551;top:492;width:1279;height:1261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92,56" path="m0,56c12,36,24,16,48,8c72,0,120,0,144,8c168,16,184,48,192,56e" stroked="t" o:allowincell="f" style="position:absolute;left:900;top:1487;width:58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00,1740" to="900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1482,1740" to="1482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88;top:1685;width:54;height:53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1443;top:166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551,1172" to="1793,1173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line id="shape_0" from="1016,719" to="1417,7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96,37" to="1197,7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1174;top:45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1234,39" to="3226,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;top:1225;width:49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39;width:4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9;top:768;width:48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7;top:3732;width:10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7;top:3271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5;top:1068;width:1424;height:1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833;top:1097;width:813;height:16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fillcolor="gray" stroked="t" o:allowincell="f" style="position:absolute;left:1794;top:111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3240,39" to="3240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3359" to="1131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2,3245" to="1132,3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249,3132" to="124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49,3359" to="2137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843;top:3132;width:870;height:528">
                  <v:shape id="shape_0" stroked="f" o:allowincell="f" style="position:absolute;left:1843;top:3253;width:3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5;top:3132;width:113;height:448">
                    <v:line id="shape_0" from="2135,3245" to="2135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249,3132" to="2249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00;top:3132;width:113;height:448">
                    <v:line id="shape_0" from="2600,3245" to="2600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714,3132" to="2714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251,3357" to="2598,33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2718,3359" to="3223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564;top:1898;width:283;height:95">
                  <v:line id="shape_0" from="3564,1898" to="3847,189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564,1993" to="3847,199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8,2648" to="3228,3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92;top:1513;width:5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2;top:1740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7;top:1740;width:6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2,2607" to="2465,2607" stroked="t" o:allowincell="f" style="position:absolute;flip:x">
                  <v:stroke color="gray" weight="19080" joinstyle="miter" endcap="flat"/>
                  <v:fill o:detectmouseclick="t" on="false"/>
                  <w10:wrap type="square"/>
                </v:line>
                <v:line id="shape_0" from="3460,1967" to="3924,1967" stroked="t" o:allowincell="f" style="position:absolute">
                  <v:stroke color="whit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99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2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73,3328" to="4926,3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873,39" to="4917,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4782;top:36;width:686;height:3291">
                  <v:line id="shape_0" from="4925,2499" to="4925,3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82;top:742;width:686;height:1740">
                    <v:rect id="shape_0" stroked="t" o:allowincell="f" style="position:absolute;left:4842;top:1874;width:158;height:6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4957;top:1988;width:510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782;top:1081;width:281;height:95">
                      <v:line id="shape_0" from="4782,1081" to="5063,1081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4782,1176" to="5063,1176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58;top:742;width:46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915,1195" to="4915,1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915,36" to="4915,10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28825</wp:posOffset>
                </wp:positionH>
                <wp:positionV relativeFrom="paragraph">
                  <wp:posOffset>128905</wp:posOffset>
                </wp:positionV>
                <wp:extent cx="216535" cy="244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5pt;mso-wrap-distance-left:9.05pt;mso-wrap-distance-right:9.05pt;mso-wrap-distance-top:0pt;mso-wrap-distance-bottom:0pt;margin-top:10.15pt;mso-position-vertical-relative:text;margin-left:-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1785</wp:posOffset>
                </wp:positionH>
                <wp:positionV relativeFrom="paragraph">
                  <wp:posOffset>113030</wp:posOffset>
                </wp:positionV>
                <wp:extent cx="294640" cy="255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15pt;mso-wrap-distance-left:9.05pt;mso-wrap-distance-right:9.05pt;mso-wrap-distance-top:0pt;mso-wrap-distance-bottom:0pt;margin-top:8.9pt;mso-position-vertical-relative:text;margin-left:-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В последующие периоды процессы повторяются. Таким образом, в каждый период колебательный контур получает от источника анодного питания порцию энергии, равную потерянной энергии, и в контуре возникают незатухающие электромагнитные колебания (автоколебания)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cs="Times New Roman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Метод  определения частоты электромагнитных колебаний в  генераторе. </w:t>
      </w:r>
      <w:r>
        <w:rPr>
          <w:rFonts w:cs="Tahoma" w:ascii="Tahoma" w:hAnsi="Tahoma"/>
          <w:sz w:val="20"/>
          <w:szCs w:val="20"/>
        </w:rPr>
        <w:t xml:space="preserve">Для оценки параметров колебательного контура используют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у, которую подсоединяют параллельно к конденсатору контура С</w:t>
      </w:r>
      <w:r>
        <w:rPr>
          <w:rFonts w:cs="Tahoma" w:ascii="Tahoma" w:hAnsi="Tahoma"/>
          <w:sz w:val="20"/>
          <w:szCs w:val="20"/>
          <w:vertAlign w:val="subscript"/>
        </w:rPr>
        <w:t xml:space="preserve">0 </w:t>
      </w:r>
      <w:r>
        <w:rPr>
          <w:rFonts w:cs="Tahoma" w:ascii="Tahoma" w:hAnsi="Tahoma"/>
          <w:sz w:val="20"/>
          <w:szCs w:val="20"/>
        </w:rPr>
        <w:t xml:space="preserve">(см. рис.3). С целью минимизации влияния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на частоту электромагнитных колебаний в контуре, ее сопротивление по переменному току должно во много раз превышать сопротивление контура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стно (см. например [1] стр. 369 либо  [5] стр.42), что конденсатор оказывает сопротивление переменному току 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зависящее от электроемкости конденсатора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частоты тока </w:t>
      </w:r>
      <w:r>
        <w:rPr>
          <w:rFonts w:eastAsia="Symbol" w:cs="Symbol" w:ascii="Symbol" w:hAnsi="Symbol"/>
          <w:i/>
          <w:sz w:val="20"/>
          <w:szCs w:val="20"/>
        </w:rPr>
        <w:t>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оторое определяется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формулы (1) частота колебаний в контуре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 сопротивления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экспериментально определяют напряжение на конденсатор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 и резисторе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как они включены между собой последовательно, то ток в них одинаков, следовательно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>,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– напряжение на конденсаторе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 xml:space="preserve">-   </w:t>
      </w:r>
      <w:r>
        <w:rPr>
          <w:rFonts w:cs="Tahoma" w:ascii="Tahoma" w:hAnsi="Tahoma"/>
          <w:sz w:val="20"/>
          <w:szCs w:val="20"/>
        </w:rPr>
        <w:t>– напряжение на  резисторе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 формулы (3)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подстановки из формулы (4) значение сопротивления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в формулу (2) получим значение частоты колебаний в генераторе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            (5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- сопротивление  резистора,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b/>
          <w:i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электроемкость конденсатора измерительной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цепочки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ределения индуктивност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катушки колебательного контура используют формулу Томсона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сюда                           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                            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0"/>
          <w:szCs w:val="20"/>
        </w:rPr>
        <w:t xml:space="preserve">  - частота колебаний генератора;  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оемкость конденсатора включенного в колебательный контур.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4587875" cy="271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13.4pt;mso-wrap-distance-left:9.05pt;mso-wrap-distance-right:9.05pt;mso-wrap-distance-top:0pt;mso-wrap-distance-bottom:0pt;margin-top:0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  <w:lang w:val="en-US" w:eastAsia="en-US"/>
                        </w:rPr>
                        <w:pict>
                          <v:group id="shape_0" style="position:absolute;margin-left:0pt;margin-top:0pt;width:344.9pt;height:213.35pt" coordorigin="0,0" coordsize="6898,4267">
                            <v:rect id="shape_0" stroked="f" o:allowincell="f" style="position:absolute;left:0;top:0;width:6897;height:42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6327;top:3046;width:379;height:47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366;top:612;width:454;height:39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05;top:1801;width:379;height:48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oundrect id="shape_0" stroked="t" o:allowincell="f" style="position:absolute;left:94;top:1400;width:604;height:907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oundrect>
                            <v:line id="shape_0" from="189,1873" to="737,1873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433,889" to="433,154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5,1551" to="585,155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265,2271" to="265,264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8;top:2648;width:75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86;top:2648;width:93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736;top:2121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4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3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;top:280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2781;width:15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738,1891" to="1151,189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1908;top:1156;width:115;height:529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7;top:1683;width:115;height:530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08;top:2214;width:115;height:530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2173;top:1117;width:94;height:548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1665;width:94;height:548;mso-wrap-style:none;v-text-anchor:middle;mso-position-horizontal-relative:char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2214;width:94;height:548;mso-wrap-style:none;v-text-anchor:middle;mso-position-horizontal-relative:char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927;width:74;height:74;mso-wrap-style:none;v-text-anchor:middle;mso-position-horizontal-relative:char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2;top:927;width:74;height:74;mso-wrap-style:none;v-text-anchor:middle;mso-position-horizontal-relative:char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33;top:2895;width:74;height:74;mso-wrap-style:none;v-text-anchor:middle;mso-position-horizontal-relative:char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2895;width:74;height:74;mso-wrap-style:none;v-text-anchor:middle;mso-position-horizontal-relative:char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line id="shape_0" from="2267,908" to="2267,1116" stroked="t" o:allowincell="f" style="position:absolute;flip:y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48,2762" to="2248,293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267,2933" to="3910,2933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1,2422" to="3911,293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2,1475" to="3912,226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0,2422" to="3135,307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4,1476" to="3134,225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422" to="3324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271" to="3324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271" to="4117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422" to="4117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27,1137" to="3427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43,1137" to="3543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43;top:1192;width:76;height:76;mso-wrap-style:none;v-text-anchor:middle;mso-position-horizontal-relative:char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3;top:1439;width:76;height:75;mso-wrap-style:none;v-text-anchor:middle;mso-position-horizontal-relative:char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192;width:75;height:76;mso-wrap-style:none;v-text-anchor:middle;mso-position-horizontal-relative:char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439;width:75;height:75;mso-wrap-style:none;v-text-anchor:middle;mso-position-horizontal-relative:char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line id="shape_0" from="3115,1476" to="3341,1476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08,1476" to="3891,147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27,492" path="m227,492l0,492l0,0e" stroked="t" o:allowincell="f" style="position:absolute;left:3135;top:738;width:226;height:49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49,1021" to="3924,102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29,549" to="3129,813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47,532" to="3148,532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96;top:815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32,531" to="432,814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704,2006" to="5534,200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535;top:1968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5,1968" to="4705,215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72,2196" to="4873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53,2290" to="485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93,2063" to="5593,219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196" to="5704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290" to="570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81,2422" to="5081,270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196,2402" to="5196,268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95;top:2441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roundrect id="shape_0" stroked="t" o:allowincell="f" style="position:absolute;left:5195;top:2611;width:75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roundrect>
                            <v:oval id="shape_0" stroked="t" o:allowincell="f" style="position:absolute;left:5006;top:2441;width:74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006;top:2611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coordsize="321,209" path="m321,209l0,209l0,0e" stroked="t" o:allowincell="f" style="position:absolute;left:4704;top:2290;width:320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4145,3160" to="5080,3160" stroked="t" o:allowincell="f" style="position:absolute;mso-position-horizontal-relative:char">
                              <v:stroke color="black" weight="158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5134,2928" to="5134,313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3123;width:55;height:5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0,1835" to="4700,202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74,1798" to="5574,196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602;top:1552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5038;top:1193;width:264;height:283;mso-wrap-style:none;v-text-anchor:middle;mso-position-horizontal-relative:char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coordsize="321,172" path="m321,0l0,0l0,172e" stroked="t" o:allowincell="f" style="position:absolute;left:4705;top:1400;width:320;height:17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151" path="m0,0l303,0l303,151e" stroked="t" o:allowincell="f" style="position:absolute;left:5290;top:1400;width:302;height:150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139,908" to="5139,1021" stroked="t" o:allowincell="f" style="position:absolute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871;width:75;height:75;mso-wrap-style:none;v-text-anchor:middle;mso-position-horizontal-relative:char">
                              <v:imagedata r:id="rId25" o:detectmouseclick="t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3079;top:871;width:75;height:55;mso-wrap-style:none;v-text-anchor:middle;mso-position-horizontal-relative:char">
                              <v:imagedata r:id="rId26" o:detectmouseclick="t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132;top:815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9;top:1439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1;top:1986;width:335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5;top:3285;width:614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56;top:3009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9;top:1023;width:322;height:24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24;top:1598;width:219;height:5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43;top:1590;width:90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54;top:1892;width:390;height:34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72;top:1898;width:36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5;top:2650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3079;top:2895;width:75;height:75;mso-wrap-style:none;v-text-anchor:middle;mso-position-horizontal-relative:char">
                              <v:imagedata r:id="rId27" o:detectmouseclick="t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2669;top:3301;width:656;height:27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53;top:1495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53;top:1668;width:118;height:23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82;top:155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70;top:1650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2;top:1515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62;top:2347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52;top:2514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88;top:2342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87;top:2062;width:203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75;top:213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94,606" to="4194,3425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4;top:424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3097;top:1004;width:57;height:36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f" style="position:absolute;left:4667;top:1987;width:36;height:38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line id="shape_0" from="5689,1985" to="6500,1985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156,892" to="6459,892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214,3160" to="6441,3160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6404,890" to="6404,1986" stroked="t" o:allowincell="f" style="position:absolute;mso-position-horizontal-relative:char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386,889" to="6403,983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3,907" to="6421,983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4,1873" to="6422,1985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386,1892" to="6403,1966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17;top:1288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7;top:1420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17;top:2422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8;top:2574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9;top:3576;width:687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ис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35;top:3538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36;top:3538;width:76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486;top:1533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6403;top:1968;width:38;height:1204;flip:xy;mso-position-horizontal-relative:char" type="_x0000_t32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698;top:58;width:1622;height:4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енер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267;top:897;width:887;height:10;flip:y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107;top:898;width:1047;height:2;flip:x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4551;top:424;width:1457;height:6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C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епочк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3079;top:307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3114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50;top:2951;width:2;height:227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oval id="shape_0" fillcolor="white" stroked="t" o:allowincell="f" style="position:absolute;left:1096;top:306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1115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380230" cy="2709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709720"/>
                          <a:chOff x="0" y="0"/>
                          <a:chExt cx="4380120" cy="270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8012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934280"/>
                            <a:ext cx="241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388800"/>
                            <a:ext cx="289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143720"/>
                            <a:ext cx="241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88840"/>
                            <a:ext cx="384120" cy="576720"/>
                          </a:xfrm>
                          <a:custGeom>
                            <a:avLst/>
                            <a:gdLst>
                              <a:gd name="textAreaLeft" fmla="*/ 26640 w 217800"/>
                              <a:gd name="textAreaRight" fmla="*/ 191160 w 217800"/>
                              <a:gd name="textAreaTop" fmla="*/ 26640 h 326880"/>
                              <a:gd name="textAreaBottom" fmla="*/ 300240 h 32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9077" y="0"/>
                                </a:moveTo>
                                <a:arcTo wR="9077" hR="9077" stAng="16200000" swAng="-5400000"/>
                                <a:lnTo>
                                  <a:pt x="0" y="23323"/>
                                </a:lnTo>
                                <a:arcTo wR="9077" hR="9077" stAng="10800000" swAng="-5400000"/>
                                <a:lnTo>
                                  <a:pt x="12523" y="32400"/>
                                </a:lnTo>
                                <a:arcTo wR="9077" hR="9077" stAng="5400000" swAng="-5400000"/>
                                <a:lnTo>
                                  <a:pt x="21600" y="9077"/>
                                </a:lnTo>
                                <a:arcTo wR="9077" hR="9077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89440"/>
                            <a:ext cx="34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64480"/>
                            <a:ext cx="720" cy="41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8496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80960"/>
                            <a:ext cx="227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36">
                                <a:moveTo>
                                  <a:pt x="0" y="77"/>
                                </a:moveTo>
                                <a:lnTo>
                                  <a:pt x="94" y="19"/>
                                </a:lnTo>
                                <a:lnTo>
                                  <a:pt x="189" y="0"/>
                                </a:lnTo>
                                <a:lnTo>
                                  <a:pt x="264" y="0"/>
                                </a:lnTo>
                                <a:lnTo>
                                  <a:pt x="359" y="58"/>
                                </a:lnTo>
                                <a:lnTo>
                                  <a:pt x="359" y="4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160"/>
                            <a:ext cx="720" cy="23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81560"/>
                            <a:ext cx="4824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1560"/>
                            <a:ext cx="5976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46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778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765800"/>
                            <a:ext cx="97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86640"/>
                            <a:ext cx="587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5">
                                <a:moveTo>
                                  <a:pt x="0" y="95"/>
                                </a:moveTo>
                                <a:lnTo>
                                  <a:pt x="76" y="39"/>
                                </a:lnTo>
                                <a:lnTo>
                                  <a:pt x="189" y="0"/>
                                </a:lnTo>
                                <a:lnTo>
                                  <a:pt x="340" y="0"/>
                                </a:lnTo>
                                <a:lnTo>
                                  <a:pt x="454" y="58"/>
                                </a:lnTo>
                                <a:lnTo>
                                  <a:pt x="530" y="95"/>
                                </a:lnTo>
                                <a:lnTo>
                                  <a:pt x="926" y="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0960"/>
                            <a:ext cx="2628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01200"/>
                            <a:ext cx="4802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19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11760" y="734040"/>
                            <a:ext cx="7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23640" y="106884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11760" y="140580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59000"/>
                            <a:ext cx="468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738" y="794"/>
                                </a:lnTo>
                                <a:lnTo>
                                  <a:pt x="738" y="62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9880" y="7092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91760" y="105732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91760" y="14058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588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7612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3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95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39640" y="576720"/>
                            <a:ext cx="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75392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862280"/>
                            <a:ext cx="10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537920"/>
                            <a:ext cx="72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936720"/>
                            <a:ext cx="720" cy="50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537920"/>
                            <a:ext cx="3960" cy="415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937440"/>
                            <a:ext cx="720" cy="49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3792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44216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216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53792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22920" y="757080"/>
                            <a:ext cx="4896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22920" y="913680"/>
                            <a:ext cx="4896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66920" y="757080"/>
                            <a:ext cx="4824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66920" y="913680"/>
                            <a:ext cx="4824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8200" y="93744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3744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68720"/>
                            <a:ext cx="144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92">
                                <a:moveTo>
                                  <a:pt x="227" y="492"/>
                                </a:moveTo>
                                <a:lnTo>
                                  <a:pt x="0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8360"/>
                            <a:ext cx="49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49080"/>
                            <a:ext cx="16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265" y="0"/>
                                </a:move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48480"/>
                            <a:ext cx="720" cy="16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37680"/>
                            <a:ext cx="171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1768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73680"/>
                            <a:ext cx="527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495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49560"/>
                            <a:ext cx="720" cy="1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946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4540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310040"/>
                            <a:ext cx="720" cy="8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946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540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5379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525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5501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658160"/>
                            <a:ext cx="48240" cy="47520"/>
                          </a:xfrm>
                          <a:prstGeom prst="roundRect">
                            <a:avLst>
                              <a:gd name="adj" fmla="val 240384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550160"/>
                            <a:ext cx="4752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5816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454040"/>
                            <a:ext cx="203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9">
                                <a:moveTo>
                                  <a:pt x="321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454760"/>
                            <a:ext cx="192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9">
                                <a:moveTo>
                                  <a:pt x="0" y="209"/>
                                </a:moveTo>
                                <a:lnTo>
                                  <a:pt x="303" y="209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691640"/>
                            <a:ext cx="5644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6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4"/>
                                </a:lnTo>
                                <a:lnTo>
                                  <a:pt x="889" y="264"/>
                                </a:lnTo>
                                <a:lnTo>
                                  <a:pt x="889" y="19"/>
                                </a:lnTo>
                                <a:lnTo>
                                  <a:pt x="586" y="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06640"/>
                            <a:ext cx="594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859400"/>
                            <a:ext cx="72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9832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165320"/>
                            <a:ext cx="72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14156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98568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198960" y="757440"/>
                            <a:ext cx="1681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7640" y="888840"/>
                            <a:ext cx="203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2">
                                <a:moveTo>
                                  <a:pt x="3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88840"/>
                            <a:ext cx="192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9080"/>
                            <a:ext cx="5644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08">
                                <a:moveTo>
                                  <a:pt x="321" y="208"/>
                                </a:move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208"/>
                                </a:lnTo>
                                <a:lnTo>
                                  <a:pt x="586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67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529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2960"/>
                            <a:ext cx="4824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17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13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261080"/>
                            <a:ext cx="21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5840"/>
                            <a:ext cx="390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9108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9440"/>
                            <a:ext cx="205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14840"/>
                            <a:ext cx="13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009800"/>
                            <a:ext cx="5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01320"/>
                            <a:ext cx="248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205280"/>
                            <a:ext cx="232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682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18381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96280"/>
                            <a:ext cx="41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94932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059120"/>
                            <a:ext cx="7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9842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047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96192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904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5962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48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1309320"/>
                            <a:ext cx="129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3568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84840"/>
                            <a:ext cx="720" cy="179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2692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637560"/>
                            <a:ext cx="367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6180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260360"/>
                            <a:ext cx="51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566280"/>
                            <a:ext cx="82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6640"/>
                            <a:ext cx="77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5200"/>
                            <a:ext cx="720" cy="69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040" y="564480"/>
                            <a:ext cx="115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5840" y="576000"/>
                            <a:ext cx="122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6560" y="1189440"/>
                            <a:ext cx="122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5040" y="1201320"/>
                            <a:ext cx="11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81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9018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53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344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270880"/>
                            <a:ext cx="437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246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920" y="224676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97344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065840" y="1249560"/>
                            <a:ext cx="25200" cy="765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36720"/>
                            <a:ext cx="1030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9640" y="569520"/>
                            <a:ext cx="56412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7840" y="570240"/>
                            <a:ext cx="666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720" y="269280"/>
                            <a:ext cx="925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C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еп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95336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7748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80" y="18738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19468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0812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pt;height:213.35pt" coordorigin="0,0" coordsize="6898,4267">
                <v:rect id="shape_0" stroked="f" o:allowincell="f" style="position:absolute;left:0;top:0;width:6897;height:4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27;top:3046;width:3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6;top:612;width:45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801;width:3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4;top:1400;width:604;height:907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oundrect>
                <v:line id="shape_0" from="189,1873" to="737,1873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33,889" to="433,15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5,1551" to="585,155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65,2271" to="265,264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208;top:2648;width:75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6;top:2648;width:93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stroked="f" o:allowincell="f" style="position:absolute;left:736;top:2121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80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781;width:15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738,1891" to="1151,18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908;top:1156;width:115;height:52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683;width:115;height:53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2214;width:115;height:53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2173;top:1117;width:94;height:54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1665;width:94;height: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2214;width:94;height:5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927;width:74;height:7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852;top:927;width:74;height: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33;top:2895;width:74;height:7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2895;width:74;height:7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2267,908" to="2267,111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8,2762" to="2248,293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67,2933" to="3910,29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1,2422" to="3911,293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2,1475" to="3912,226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0,2422" to="3135,307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4,1476" to="3134,22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422" to="3324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271" to="3324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271" to="4117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422" to="4117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7,1137" to="3427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43,1137" to="3543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43;top:1192;width:76;height:76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439;width:76;height:7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192;width:75;height:7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439;width:75;height:75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115,1476" to="3341,1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8,1476" to="3891,147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27,492" path="m227,492l0,492l0,0e" stroked="t" o:allowincell="f" style="position:absolute;left:3135;top:738;width:226;height:4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49,1021" to="3924,10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29,549" to="3129,8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47,532" to="3148,5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96;top:815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32,531" to="432,8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04,2006" to="5534,200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35;top:1968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5,1968" to="4705,21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72,2196" to="4873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53,2290" to="485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93,2063" to="5593,21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196" to="5704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290" to="570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81,2422" to="5081,27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196,2402" to="5196,26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95;top:2441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roundrect id="shape_0" stroked="t" o:allowincell="f" style="position:absolute;left:5195;top:2611;width:75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oundrect>
                <v:oval id="shape_0" stroked="t" o:allowincell="f" style="position:absolute;left:5006;top:2441;width:74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006;top:2611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coordsize="321,209" path="m321,209l0,209l0,0e" stroked="t" o:allowincell="f" style="position:absolute;left:4704;top:2290;width:320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145,3160" to="5080,3160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34,2928" to="5134,313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00;top:3123;width:55;height: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0,1835" to="4700,20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74,1798" to="5574,196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602;top:1552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038;top:1193;width:264;height:2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321,172" path="m321,0l0,0l0,172e" stroked="t" o:allowincell="f" style="position:absolute;left:4705;top:1400;width:320;height:17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151" path="m0,0l303,0l303,151e" stroked="t" o:allowincell="f" style="position:absolute;left:5290;top:1400;width:302;height:15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5139,908" to="5139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100;top:871;width:75;height:75;mso-wrap-style:none;v-text-anchor:middle;mso-position-horizontal-relative:char">
                  <v:imagedata r:id="rId61" o:detectmouseclick="t"/>
                  <v:stroke color="black" joinstyle="miter" endcap="flat"/>
                  <w10:wrap type="none"/>
                </v:oval>
                <v:oval id="shape_0" stroked="t" o:allowincell="f" style="position:absolute;left:3079;top:871;width:75;height:55;mso-wrap-style:none;v-text-anchor:middle;mso-position-horizontal-relative:char">
                  <v:imagedata r:id="rId62" o:detectmouseclick="t"/>
                  <v:stroke color="black" weight="12600" joinstyle="miter" endcap="flat"/>
                  <w10:wrap type="none"/>
                </v:oval>
                <v:shape id="shape_0" stroked="f" o:allowincell="f" style="position:absolute;left:132;top:81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43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1986;width:33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3285;width:61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300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023;width:322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598;width:219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590;width: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892;width:39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898;width:36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79;top:2895;width:75;height:75;mso-wrap-style:none;v-text-anchor:middle;mso-position-horizontal-relative:char">
                  <v:imagedata r:id="rId63" o:detectmouseclick="t"/>
                  <v:stroke color="black" joinstyle="miter" endcap="flat"/>
                  <w10:wrap type="none"/>
                </v:oval>
                <v:shape id="shape_0" stroked="f" o:allowincell="f" style="position:absolute;left:2669;top:3301;width:65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495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68;width:1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5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65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151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2347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51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342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2062;width:20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213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606" to="4194,3425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14;top:42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7;top:1004;width:57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67;top:1987;width:36;height:3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line id="shape_0" from="5689,1985" to="6500,1985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156,892" to="6459,892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214,3160" to="6441,3160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890" to="6404,1986" stroked="t" o:allowincell="f" style="position:absolute;mso-position-horizontal-relative:char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6,889" to="6403,9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3,907" to="6421,9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4,1873" to="6422,1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6,1892" to="6403,196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517;top:1288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0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422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74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576;width:687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538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86;top:1533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6403;top:1968;width:38;height:1204;flip:xy;mso-position-horizontal-relative:char" type="_x0000_t32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;top:58;width:162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67;top:897;width:887;height:10;flip:y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07;top:898;width:1047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51;top:424;width:145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C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еп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79;top:307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114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50;top:2951;width:2;height:227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96;top:306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1115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Tahoma" w:ascii="Tahoma" w:hAnsi="Tahoma"/>
          <w:sz w:val="20"/>
          <w:szCs w:val="20"/>
        </w:rPr>
        <w:t>Экспериментальная установка (рис. 4) состоит из панели, на которой собран генератор незатухающих электромагнитных колебаний. На панели расположен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од 6Н8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ебательный контур, состоящий из катушки   индуктивност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 и   конденсаторов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  и 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тушка обратной связ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почки из конденсаторов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и резисторо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с известными номиналам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мблеры для переключения емкостей и резис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льтиметр для измерения напряж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 питания (</w:t>
      </w:r>
      <w:r>
        <w:rPr>
          <w:rFonts w:eastAsia="Symbol" w:cs="Symbol" w:ascii="Symbol" w:hAnsi="Symbol"/>
          <w:sz w:val="20"/>
          <w:szCs w:val="20"/>
        </w:rPr>
        <w:t>~</w:t>
      </w:r>
      <w:r>
        <w:rPr>
          <w:rFonts w:cs="Tahoma" w:ascii="Tahoma" w:hAnsi="Tahoma"/>
          <w:sz w:val="20"/>
          <w:szCs w:val="20"/>
        </w:rPr>
        <w:t xml:space="preserve"> 6,3 В;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 xml:space="preserve"> 250 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лабораторной работы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   Собрать цепь по схеме (см.рис.4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  <w:vertAlign w:val="subscript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Записать в таблицу 1  значение емкостей: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 сопротивлен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3. После проверки собранной схемы преподавателем или лаборантом подключить её к источникам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1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Произвести измерения напряжений на резистор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и емкости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</w:rPr>
        <w:t>С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 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-цепи </w:t>
      </w:r>
      <w:r>
        <w:rPr>
          <w:rFonts w:cs="Tahoma" w:ascii="Tahoma" w:hAnsi="Tahoma"/>
          <w:sz w:val="20"/>
          <w:szCs w:val="20"/>
        </w:rPr>
        <w:t>для следующи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мбинац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ор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и осуществляется переключатели П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и П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а мультиметр подключают при измерении напряжения на резисторе  к клеммам </w:t>
      </w:r>
      <w:r>
        <w:rPr>
          <w:rFonts w:cs="Tahoma" w:ascii="Tahoma" w:hAnsi="Tahoma"/>
          <w:b/>
          <w:sz w:val="20"/>
          <w:szCs w:val="20"/>
        </w:rPr>
        <w:t>ао,</w:t>
      </w:r>
      <w:r>
        <w:rPr>
          <w:rFonts w:cs="Tahoma" w:ascii="Tahoma" w:hAnsi="Tahoma"/>
          <w:sz w:val="20"/>
          <w:szCs w:val="20"/>
        </w:rPr>
        <w:t xml:space="preserve"> а на конденсаторе – к клеммам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sz w:val="20"/>
          <w:szCs w:val="20"/>
        </w:rPr>
        <w:t xml:space="preserve"> (см. рис.4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казания мультиметра занести в таблицу 2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Для каждой комбинации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вычислите частоту колебаний генератора по формуле 5 и её среднее значение. Вычислите среднее значения абсолютной и относительной погрешност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По среднему значению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определите индуктивность контура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, используя формулу 6, и оцените погрешности по формул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Результаты измерений представить в вид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ν</m:t>
        </m:r>
      </m:oMath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и повторить пункты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9"/>
        <w:gridCol w:w="1039"/>
        <w:gridCol w:w="1040"/>
        <w:gridCol w:w="1040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5"/>
        <w:gridCol w:w="645"/>
        <w:gridCol w:w="646"/>
        <w:gridCol w:w="646"/>
        <w:gridCol w:w="646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Из чего состоит колебательный контур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Как возникают электромагнитные колебания в колебательном контуре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Объяснить принцип работы триод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Что такое автоколебания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Объяснить принцип работы лампового генератор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Чему равна частота и период автоколебаний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Вывести расчетные формулы для определения частоты электромагнитных колебаний в  генератор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Как определяется индуктивность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ушки колебательного контура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ри каких условиях измерительная цепочк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будет оказывать заметное влияние на значение частоты (периода) колебаний в генераторе?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 стр.369-3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 стр 231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Колебания и волны: Учебное пособие. -Ростов н/Д: Издательский центр ДГТУ, 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 В.С. Кунак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ИЗУЧЕНИЕ  АВТО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  <w:b w:val="false"/>
      <w:i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Misha</dc:creator>
  <dc:description/>
  <cp:keywords/>
  <dc:language>en-US</dc:language>
  <cp:lastModifiedBy>www.PHILka.RU</cp:lastModifiedBy>
  <cp:lastPrinted>2010-10-12T14:18:00Z</cp:lastPrinted>
  <dcterms:modified xsi:type="dcterms:W3CDTF">2010-12-06T17:27:00Z</dcterms:modified>
  <cp:revision>2</cp:revision>
  <dc:subject/>
  <dc:title>ФЕДЕРАЛЬНОЕ АГЕНТСТВО ПО ОБРАЗОВАНИЮ</dc:title>
</cp:coreProperties>
</file>