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1478608972"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451957602"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690027815"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473196606"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1147772297"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400087640"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588940738"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964933086"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1289806219"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1608576978"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307654641"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1933025236"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736894040"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16014166"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542462455"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948788344"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1039725280"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2126013065"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218721299"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1760711392"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396916658"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766742783"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471085861"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2116922778"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1795580985"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809692917"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907775718"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1935229280"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47875054"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278840683"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487028203"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1094757435"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1519692445"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1353502384"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2051545152"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456881806"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708496768"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269097393"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54389151"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1109630755"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1180788463"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130947995"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1665995602"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619085165"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990021323"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1244544371"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1967680047"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246237548"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208266559"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520998608"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417712308"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055649308"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2143339543"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1266361298"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02107085"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454194425"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1450316629"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1528280038"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1727484021"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853152032"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720059976"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327094488"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1284142216"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1802825098"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2040242994"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1477869466"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204285877"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2041987825"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1774600441"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900097999"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1171362901"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1876211505"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40789505"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477914270"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515578461"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39184439"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1125648390"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613644945"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472082358"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356383205"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1653206493"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365412453"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826671487"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1174432056"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1246034952"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1933895243"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232395713"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1867742292"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606811868"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802195442"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305256519"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710621483"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89465600"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1898244675"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782305600"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1837627044"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515765424"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981949061"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160702772"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673625845"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1633204922"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364237752"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1784884033"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1805244535"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