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946395435"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037058264"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1348345701"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436270884"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555387209"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55361580"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790780244"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558971903"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735942941"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1635675682"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988481697"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725849566"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52699778"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1972330202"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2078030532"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1312815778"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419319032"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364936996"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80500247"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820890741"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1075193309"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813930424"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2031573491"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493378401"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1335836722"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886182688"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1995115296"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