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301923671"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25218821"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417083253"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663480785"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745542292"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603027607"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96632774"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85319987"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087001619"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410194422"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169675323"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679039742"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736343884"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847019266"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659807077"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89255311"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523167468"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316266384"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212153099"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346645886"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418801238"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2132913841"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993706079"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465142944"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283772046"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326794890"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121608724"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371096544"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979270082"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142764597"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355635775"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335596670"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896241254"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211142694"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746742275"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562482583"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815954023"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