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303876007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797920188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